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443458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637327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966988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094593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3475400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6746646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557431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7912110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648900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994478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06059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265690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1404605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454766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7168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62146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320266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281317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6036018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93556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519573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768948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104763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7871117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999347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7002060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